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5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иностранной валюте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иностранной валюте 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2916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        по возможным гарантийным случаям,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город Горячий Ключ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5-03-04T06:18:00Z</dcterms:modified>
  <cp:revision>33</cp:revision>
  <dc:subject/>
  <dc:title>Приложение 28</dc:title>
</cp:coreProperties>
</file>